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Профессор</w:t>
      </w:r>
      <w:r>
        <w:rPr/>
        <w:t xml:space="preserve"> А.В. Арутю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клад на тем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«Свойства квадратичных отображ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70"/>
        <w:rPr/>
      </w:pPr>
      <w:r>
        <w:rPr/>
        <w:t xml:space="preserve">Вводится понятие квадратичного отображения и приводится, связанная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ическим анализом мотивировка необходимости его исслед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одятся некоторые свойства квадратичных отображений, связа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их сюръективностью, описанием множества их нулей и близкие воп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уждается проблема знакоопределенности квадратичной формы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ечении квадри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52:04Z</dcterms:created>
  <dc:creator/>
  <dc:description/>
  <dc:language>en-US</dc:language>
  <cp:lastModifiedBy/>
  <cp:revision>0</cp:revision>
  <dc:subject/>
  <dc:title/>
</cp:coreProperties>
</file>